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"/>
        <w:spacing w:lineRule="atLeast" w:line="300" w:before="0" w:after="0"/>
        <w:ind w:firstLine="300"/>
        <w:jc w:val="center"/>
        <w:rPr/>
      </w:pPr>
      <w:r>
        <w:rPr>
          <w:b/>
          <w:bCs/>
          <w:i/>
          <w:iCs/>
          <w:color w:val="393939"/>
          <w:sz w:val="28"/>
          <w:szCs w:val="28"/>
        </w:rPr>
        <w:t>Фронтальный опрос</w:t>
      </w:r>
      <w:r>
        <w:rPr>
          <w:color w:val="393939"/>
          <w:sz w:val="28"/>
          <w:szCs w:val="28"/>
        </w:rPr>
        <w:t>.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1. Каковы главные прогрессивные черты организации и образа жизни птиц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Теплокровность (гомотермия) и способность к полету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2. Какую роль играет перьевой покров птиц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Формирует обтекаемые конуры тела, обеспечивает полет (маховые и рулевые перья) и сохранение внутреннего тепла тела птицы (пух и пуховые перья)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3. Каковы основные черты приспособления скелета птиц к полету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Скелет у летающих птиц легкий благодаря наличию в костях воздухоносных полостей. Грудные позвонки практически неподвижны. Грудные, поясничные, крестцовые, передние хвостовые позвонки прочно срослись между собой и являются опорой туловищу. Сросшиеся последние хвостовые позвонки образуют копчиковую кость, которая служит основой для прикрепления рулевых перьев. Грудина имеет киль, к нему прикрепляются мышцы, отвечающие за работу крыльев. Все кости черепа, кроме нижней челюсти, сросшиеся, т. к. при клевании череп испытывает значительную нагрузку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4. В чем заключаются основные особенности мускулатуры птицы?</w:t>
      </w:r>
      <w:r>
        <w:rPr>
          <w:rStyle w:val="Appleconvertedspace"/>
          <w:i/>
          <w:iCs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Мускулатура птиц отличается большой плотностью, подвижностью, длинными сухожилиями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5. Чем замещаются функции отсутствующих у птиц зубов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Хватающим клювом и роговыми стенками желудка (иногда дополненные мелким гравием – гастролитами), перетирающими пищу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6. Чем обеспечивается разделение артериального и венозного потоков крови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Наличием четырехкамерного сердца.)</w:t>
      </w:r>
    </w:p>
    <w:p>
      <w:pPr>
        <w:pStyle w:val="Book"/>
        <w:spacing w:lineRule="atLeast" w:line="300" w:before="0" w:after="0"/>
        <w:ind w:firstLine="300"/>
        <w:rPr>
          <w:i/>
          <w:i/>
          <w:iCs/>
          <w:color w:val="393939"/>
          <w:sz w:val="28"/>
          <w:szCs w:val="28"/>
          <w:lang w:val="en-US"/>
        </w:rPr>
      </w:pPr>
      <w:r>
        <w:rPr>
          <w:color w:val="393939"/>
          <w:sz w:val="28"/>
          <w:szCs w:val="28"/>
        </w:rPr>
        <w:t>7. Какие органы чувств наиболее развиты у птиц и почему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Зрение, позволяющее обнаруживать добычу в полете на большом расстоянии.)</w:t>
      </w:r>
    </w:p>
    <w:p>
      <w:pPr>
        <w:pStyle w:val="Book"/>
        <w:spacing w:lineRule="atLeast" w:line="300" w:before="0" w:after="0"/>
        <w:ind w:firstLine="300"/>
        <w:rPr>
          <w:i/>
          <w:i/>
          <w:iCs/>
          <w:color w:val="393939"/>
          <w:sz w:val="28"/>
          <w:szCs w:val="28"/>
          <w:lang w:val="en-US"/>
        </w:rPr>
      </w:pPr>
      <w:r>
        <w:rPr>
          <w:i/>
          <w:iCs/>
          <w:color w:val="393939"/>
          <w:sz w:val="28"/>
          <w:szCs w:val="28"/>
          <w:lang w:val="en-US"/>
        </w:rPr>
      </w:r>
    </w:p>
    <w:p>
      <w:pPr>
        <w:pStyle w:val="Book"/>
        <w:spacing w:lineRule="atLeast" w:line="300" w:before="0" w:after="0"/>
        <w:jc w:val="center"/>
        <w:rPr/>
      </w:pPr>
      <w:r>
        <w:rPr>
          <w:b/>
          <w:bCs/>
          <w:i/>
          <w:iCs/>
          <w:color w:val="393939"/>
          <w:sz w:val="28"/>
          <w:szCs w:val="28"/>
        </w:rPr>
        <w:t>Фронтальный опрос</w:t>
      </w:r>
      <w:r>
        <w:rPr>
          <w:b/>
          <w:color w:val="393939"/>
          <w:sz w:val="28"/>
          <w:szCs w:val="28"/>
        </w:rPr>
        <w:t>.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1. Зачем птицы насиживают кладку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Чтоб обеспечить необходимой энергией развитие эмбрионов внутри яиц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2. Откуда развивающийся зародыш получает питательные вещества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Яйца птиц обеспечены большим запасом ценных питательных веществ, сосредоточенных в желтке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3. Что собой представляет белок яйца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Студенистая прозрачная оболочка обеспечивает развивающийся эмбрион водой и служит ему дополнительной защитой. Питательных белков этот слой практически не содержит, а его название сугубо бытовое – под влиянием высокой температуры он свертывается и становится белым (сравните цвет белка в сыром и вареном курином яйце)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4. Почему скорлупа, большинства птиц окрашена, покрыта пятнышками и крапинками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Это покровительственная (камуфляжная) окраска, которая делает кладку яиц малозаметной для врагов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5. Выскажите предположение – где гнездятся птицы, имеющие белую окраску яиц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В укрытиях: дуплах (дятлы, совы) и норах (береговые ласточки, зимородки). Но есть исключения: яйца открытогнездящихся голубей белого цвета, вероятно, потому, что относительно недавно они гнездились в укрытиях и еще не приобрели покровительственную окраску яиц.)</w:t>
      </w:r>
    </w:p>
    <w:p>
      <w:pPr>
        <w:pStyle w:val="Normal"/>
        <w:rPr>
          <w:color w:val="393939"/>
          <w:sz w:val="28"/>
          <w:szCs w:val="28"/>
          <w:lang w:val="en-US"/>
        </w:rPr>
      </w:pPr>
      <w:r>
        <w:rPr>
          <w:color w:val="393939"/>
          <w:sz w:val="28"/>
          <w:szCs w:val="28"/>
          <w:lang w:val="en-US"/>
        </w:rPr>
      </w:r>
    </w:p>
    <w:p>
      <w:pPr>
        <w:pStyle w:val="Book"/>
        <w:spacing w:lineRule="atLeast" w:line="300" w:before="0" w:after="0"/>
        <w:ind w:firstLine="300"/>
        <w:jc w:val="center"/>
        <w:rPr/>
      </w:pPr>
      <w:r>
        <w:rPr>
          <w:b/>
          <w:bCs/>
          <w:i/>
          <w:iCs/>
          <w:color w:val="393939"/>
          <w:sz w:val="28"/>
          <w:szCs w:val="28"/>
        </w:rPr>
        <w:t>Фронтальный опрос</w:t>
      </w:r>
      <w:r>
        <w:rPr>
          <w:color w:val="393939"/>
          <w:sz w:val="28"/>
          <w:szCs w:val="28"/>
        </w:rPr>
        <w:t>.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1. Каких птиц можно увидеть или услышать в поле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Жаворонков (звонкое журчащее пение в небе, гнезда в ямках на земле, яички покровительственного «землистого» цвета), грачей (собирают в поле насекомых или зерно, гнездятся колониями в населенных пунктах), перепела (звонкие сдвоенные выкрики: «спать пора! спать пора!», выводок изображен на с. 216, но увидеть перепела очень трудно, так как летать он не любит, а предпочитает затаиваться)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2. Какие птицы используют для гнездования постройки человека? (</w:t>
      </w:r>
      <w:r>
        <w:rPr>
          <w:i/>
          <w:iCs/>
          <w:color w:val="393939"/>
          <w:sz w:val="28"/>
          <w:szCs w:val="28"/>
        </w:rPr>
        <w:t>Белый аист, домовый и полевой воробьи, стриж, пустельга, сипуха, сизый голубь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3. Назовите самую многочисленную лесную птицу средней полосы России?</w:t>
      </w:r>
      <w:r>
        <w:rPr>
          <w:rStyle w:val="Appleconvertedspace"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Зяблик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4. Умеют ли птицы строить коллективные гнезда?</w:t>
      </w:r>
      <w:r>
        <w:rPr>
          <w:rStyle w:val="Appleconvertedspace"/>
          <w:i/>
          <w:iCs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Да. Общественный ткач (см. урок о гнездовании птиц).)</w:t>
      </w:r>
    </w:p>
    <w:p>
      <w:pPr>
        <w:pStyle w:val="Book"/>
        <w:spacing w:lineRule="atLeast" w:line="300" w:before="0" w:after="0"/>
        <w:ind w:firstLine="30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5. У каких птиц совершенно отсутствуют гнезда?</w:t>
      </w:r>
      <w:r>
        <w:rPr>
          <w:rStyle w:val="Appleconvertedspace"/>
          <w:i/>
          <w:iCs/>
          <w:color w:val="393939"/>
          <w:sz w:val="28"/>
          <w:szCs w:val="28"/>
        </w:rPr>
        <w:t> </w:t>
      </w:r>
      <w:r>
        <w:rPr>
          <w:i/>
          <w:iCs/>
          <w:color w:val="393939"/>
          <w:sz w:val="28"/>
          <w:szCs w:val="28"/>
        </w:rPr>
        <w:t>(У козодоя (два яйца откладываются в лесу на землю), кайры (откладывают по одному яйцу на голые уступы скал над морем), пингвины (насиживают яйцо на лапах, стоя на льду).)</w:t>
      </w:r>
    </w:p>
    <w:p>
      <w:pPr>
        <w:pStyle w:val="Normal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35:00Z</dcterms:created>
  <dc:creator>User</dc:creator>
  <dc:description/>
  <cp:keywords/>
  <dc:language>en-US</dc:language>
  <cp:lastModifiedBy>User</cp:lastModifiedBy>
  <dcterms:modified xsi:type="dcterms:W3CDTF">2011-05-09T18:38:00Z</dcterms:modified>
  <cp:revision>2</cp:revision>
  <dc:subject/>
  <dc:title>Фронтальный опрос</dc:title>
</cp:coreProperties>
</file>